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1443"/>
        <w:gridCol w:w="33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2.4</w:t>
            </w:r>
            <w:r>
              <w:rPr>
                <w:rtl w:val="true"/>
              </w:rPr>
              <w:t>.</w:t>
            </w:r>
            <w:r>
              <w:rPr/>
              <w:t>Мастер столярно-плотничных и паркетных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0 Маляр (строительны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7 Штукату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0 Каменщ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0 Печн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80 Столяр (строительны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1 Печ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осударственное образовательное учреждение начального профессионального образования « Профессиональное училище № 16 г. Эртиля»</w:t>
      </w:r>
    </w:p>
    <w:p>
      <w:pPr>
        <w:pStyle w:val="Normal"/>
        <w:rPr/>
      </w:pPr>
      <w:r>
        <w:rPr/>
        <w:t>На срок до 16 декабря 2009 года по программам начального профессионального образования.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20"/>
        <w:gridCol w:w="2760"/>
        <w:gridCol w:w="3120"/>
      </w:tblGrid>
      <w:tr>
        <w:trPr>
          <w:trHeight w:val="3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образовательная программ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(основная, дополнительная)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3 Порт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рок до 16 декабря 2005 года по программам начального профессионального </w:t>
      </w:r>
    </w:p>
    <w:p>
      <w:pPr>
        <w:pStyle w:val="Normal"/>
        <w:rPr/>
      </w:pPr>
      <w:r>
        <w:rPr/>
        <w:t>Образования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20"/>
        <w:gridCol w:w="2760"/>
        <w:gridCol w:w="3120"/>
      </w:tblGrid>
      <w:tr>
        <w:trPr>
          <w:trHeight w:val="3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образовательная программ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(основная, дополнительная)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14 Тракторист – машинист сельскохозяйственного произво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right"/>
        <w:rPr/>
      </w:pPr>
      <w:r>
        <w:rPr>
          <w:lang w:val="en-US"/>
        </w:rPr>
        <w:t>II</w:t>
      </w:r>
      <w:r>
        <w:rPr/>
        <w:t>. Перечень общеобразовательных учреждений, которым установлен статус базовой средней общеобразовательной школы Воронежской области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240"/>
        <w:gridCol w:w="3480"/>
        <w:gridCol w:w="708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Срок аттес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аименование общеобразовательного учрежд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аименование общеобразовательного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 xml:space="preserve">№ </w:t>
            </w:r>
            <w:r>
              <w:rPr/>
              <w:t>п/п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Средне-Александров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Бобр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Коршев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Бобр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Подколоднов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Богучар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ьяченков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Богучар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Чигоракская СО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Борисоглеб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Бутурлиновская СОШ № 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Бутурлин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Бутурлиновская СОШ № 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Бутурлин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ижнекисляйская СО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Бутурлин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Верхнемамонский лице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Верхнемамонский район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Ольховатская СО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Верхнемамо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ижнемамонская СОШ № 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Верхнемамо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Лозовская СО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Верхнемамо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Русскожурав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Верхнемамо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Березовская СО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Воробье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Воробьев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Воробье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/>
              <w:t>Никольская СО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Воробье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Листопадов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Грибан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овокриушан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Калачее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Подгорен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Калачее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овомеловацкий лице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Калачее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Заброден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Калачее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Марковс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Каменский район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15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Охрозаводс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Кантемир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овомарков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Кантемир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Титаревс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Кантимировский район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ракин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Лискинский район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Среднеикорет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Лискинский район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27</w:t>
            </w:r>
            <w:r>
              <w:rPr>
                <w:rtl w:val="true"/>
              </w:rPr>
              <w:t xml:space="preserve"> 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Лисян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Лискинский район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Синеляпигов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ижнедиви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Курбатов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ижнедивиц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Р-Хавская СО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овоусманский район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Елань- Коленовская СО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овохаперский район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Заболотовская СО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Ольховатский район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Караяшников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Ольховат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Урывская СОШ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Острогорж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Нижнеольщан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Острогож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36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Шубин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Осрогожский район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Победин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Острогож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Павловская СОШ №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Пав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31.12.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Лосевская СОШ №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Пав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Петров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Пав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До 31.12.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Воронцовская СО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Пав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Пан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69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70</w:t>
            </w:r>
          </w:p>
        </w:tc>
      </w:tr>
    </w:tbl>
    <w:p>
      <w:pPr>
        <w:pStyle w:val="Normal"/>
        <w:bidi w:val="1"/>
        <w:ind w:left="0" w:right="0" w:hanging="0"/>
        <w:jc w:val="right"/>
        <w:rPr/>
      </w:pPr>
      <w:r>
        <w:rPr/>
        <w:t>7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ocK">
    <w:name w:val="DocK"/>
    <w:basedOn w:val="Sender"/>
    <w:qFormat/>
    <w:pPr/>
    <w:rPr/>
  </w:style>
  <w:style w:type="paragraph" w:styleId="4">
    <w:name w:val="Нумерованный список 4"/>
    <w:basedOn w:val="Normal"/>
    <w:qFormat/>
    <w:pPr>
      <w:numPr>
        <w:ilvl w:val="0"/>
        <w:numId w:val="1"/>
      </w:numPr>
    </w:pPr>
    <w:rPr/>
  </w:style>
  <w:style w:type="paragraph" w:styleId="VariaG">
    <w:name w:val="VariaG"/>
    <w:basedOn w:val="4"/>
    <w:qFormat/>
    <w:pPr>
      <w:numPr>
        <w:ilvl w:val="0"/>
        <w:numId w:val="0"/>
      </w:num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9:20:00Z</dcterms:created>
  <dc:creator>user3</dc:creator>
  <dc:description/>
  <cp:keywords/>
  <dc:language>en-US</dc:language>
  <cp:lastModifiedBy>user3</cp:lastModifiedBy>
  <dcterms:modified xsi:type="dcterms:W3CDTF">2006-03-21T09:20:00Z</dcterms:modified>
  <cp:revision>2</cp:revision>
  <dc:subject/>
  <dc:title>Работ</dc:title>
</cp:coreProperties>
</file>