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Приказ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1 декабря 2004г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государственной аккредитаци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</w:t>
      </w:r>
      <w:r>
        <w:rPr>
          <w:rFonts w:cs="Times New Roman" w:ascii="Times New Roman" w:hAnsi="Times New Roman"/>
          <w:i w:val="false"/>
        </w:rPr>
        <w:t>На основании Федерального закона от 13.01.96.№ 12-ФЗ «О внесении изменений и дополнений в Закон Российской Федерации «Об образовании», приказа Министерства общего и  профессионального образования Российской Федерации от 22.05.98.№ 1327 «Об утверждении Положения о порядке аттестации и государственной аккредитации образовательных учреждений», в соответствии с приказами главного управления образования от 01.10.2001 № 285 «Об организации аттестации и государственной аккредитации образовательных учреждений, расположенных на территории Воронежской области», решением аккредитационной комиссии главного управления образования  администрации Воронежской  области от 16 декабря 2004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Приказываю</w:t>
      </w:r>
      <w:r>
        <w:rPr>
          <w:rFonts w:cs="Times New Roman" w:ascii="Times New Roman" w:hAnsi="Times New Roman"/>
          <w:i w:val="false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 w:val="false"/>
        </w:rPr>
        <w:t>Признать прошедшим государственную аккредитацию и аккредитовать до 16 декабря 2007 года муниципальное общеобразовательное учреждение гимназию №9  г. Воронежа по образовательным программам: начальное общее, основного общего, среднего( полного ) общего образова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  <w:i w:val="false"/>
        </w:rPr>
        <w:t>Установить вышеназванному образовательному учреждению государственный аккредитационный статус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ип – общеобразовательное учреждени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д – лиц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</w:rPr>
        <w:t>Признать прошедшим государственную аккредитацию и аккредитировать до 16 декабря 2007 года муниципальное общеобразовательное учреждение лицей №3 г. Воронежа  по образовательным программам; начального общего, основного общего, среднего ( полного ) общего образ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становить вышеназванному образовательному учреждению государственный аккредитационный статус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ип – общеобразовательное учреждени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д – лиц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</w:rPr>
        <w:t>Признать прошедшим  государственную аккредитацию и аккредитировать до 16 декабря 2009 года муниципальное общеобразовательное учреждение гимназия №3 г. Воронеж по образовательным программам; начального общего, основного общего, среднего (полного) общего образ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Установить вышеназванным образовательным учреждениям государственный аккредитационный статус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ип -  общеобразовательное учреждени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д – гимназ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</w:rPr>
        <w:t>Установить общеобразовательным учреждениям, указанным в приложении, статус базовой средней общеобразовательной школой на соответствующий срок и включить их в областной реестр базовых средних общеобразовательных школ Воронежской област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читывая изменения, внесенные в наименования образовательных учреждений, признать прошедшими государственную аккредитацию и аккредитировать до 16 декабря 2009 года муниципальное общеобразовательное учреждение гимназию «Учебно-воспитательный комплекс №1», лицей «Воронежский учбно-воспитательный комплекс №2 имени А.П. Киселева», лицей «Многоуровневый образовательный комплекс №2» по образовательным программам; начального общего, основного общего, среднего (полного) общего образ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становить муниципальному общеобразовательному учреждению гимназии «Учебно-воспитательной комплекс №1» государственный аккредитационный статус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ип – общеобразовательное учреждени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д – гимназ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становить муниципальному общеобразовательному учреждению лицею «Воронежский учебно-воспитательный комплекс имени А.П. Киселева», муниципальному общеобразовательному учреждению «Многоуровневый образовательный комплекс №2» государственный аккредитационный статус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ип – общеобразовательное учреждени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д – лиц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</w:rPr>
        <w:t>Признать прошедшим государственную аккредитацию и аккредитовать на соответствующий срок государственные образовательные учреждения начального профессионального образования «Профессиональное училище №50 р.п. Хохольский», «Профессиональное училище №12 г. Воронежа», «Профессиональное училище №16 г. Эртиля» по приведенным в приложении соответствующим программам начального профессионального образования, по которым образовательным учреждениям предоставлено право выдачи выпускникам документов об образовании государственного образц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Установить вышеназванным образовательным  учреждениям государственный аккредитационный статус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ип – общеобразовательное учреждение начального профессионального образования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д – профессиональное училищ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</w:rPr>
        <w:t>Отделу аттестации, государственной аккредитации и мониторинга качества (Мовшина) оформ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i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ой стиль 1"/>
    <w:basedOn w:val="Heading"/>
    <w:qFormat/>
    <w:pPr>
      <w:spacing w:before="0" w:after="0"/>
      <w:outlineLvl w:val="9"/>
    </w:pPr>
    <w:rPr>
      <w:kern w:val="0"/>
      <w:szCs w:val="24"/>
    </w:rPr>
  </w:style>
  <w:style w:type="paragraph" w:styleId="2">
    <w:name w:val="Мой стиль 2"/>
    <w:basedOn w:val="Normal"/>
    <w:qFormat/>
    <w:pPr>
      <w:tabs>
        <w:tab w:val="clear" w:pos="708"/>
        <w:tab w:val="left" w:pos="945" w:leader="none"/>
      </w:tabs>
    </w:pPr>
    <w:rPr>
      <w:rFonts w:ascii="Arial" w:hAnsi="Arial" w:cs="Arial"/>
      <w:b/>
      <w:bCs/>
      <w:sz w:val="32"/>
    </w:rPr>
  </w:style>
  <w:style w:type="paragraph" w:styleId="11">
    <w:name w:val="мой стиль1"/>
    <w:basedOn w:val="1"/>
    <w:qFormat/>
    <w:pPr/>
    <w:rPr/>
  </w:style>
  <w:style w:type="paragraph" w:styleId="21">
    <w:name w:val="Мой стиль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/>
      <w:bCs/>
      <w:i w:val="false"/>
      <w:iCs/>
    </w:rPr>
  </w:style>
  <w:style w:type="paragraph" w:styleId="12">
    <w:name w:val="Мой стиль1"/>
    <w:basedOn w:val="1"/>
    <w:qFormat/>
    <w:pPr/>
    <w:rPr/>
  </w:style>
  <w:style w:type="paragraph" w:styleId="22">
    <w:name w:val="Мой стиль  2"/>
    <w:basedOn w:val="Normal"/>
    <w:qFormat/>
    <w:pPr>
      <w:numPr>
        <w:ilvl w:val="0"/>
        <w:numId w:val="1"/>
      </w:numPr>
      <w:jc w:val="both"/>
    </w:pPr>
    <w:rPr>
      <w:rFonts w:ascii="Arial" w:hAnsi="Arial" w:cs="Arial"/>
      <w:b/>
      <w:bCs/>
      <w:i w:val="false"/>
      <w:iCs/>
    </w:rPr>
  </w:style>
  <w:style w:type="paragraph" w:styleId="13">
    <w:name w:val="Мой стиль1."/>
    <w:basedOn w:val="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20:00Z</dcterms:created>
  <dc:creator>user1</dc:creator>
  <dc:description/>
  <cp:keywords/>
  <dc:language>en-US</dc:language>
  <cp:lastModifiedBy>Администратор</cp:lastModifiedBy>
  <dcterms:modified xsi:type="dcterms:W3CDTF">2006-03-21T10:58:00Z</dcterms:modified>
  <cp:revision>3</cp:revision>
  <dc:subject/>
  <dc:title>                                                                                      Приказ</dc:title>
</cp:coreProperties>
</file>