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ЛЛЕГИЯ РЕШИЛ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360"/>
        <w:rPr/>
      </w:pPr>
      <w:r>
        <w:rPr/>
        <w:t>Отметить большую организационно-педагогическую деятельность руководителей школ и муниципальных органов управления образованием администрацией Павловского (Серостанов), Верхнемамонского (Ковалев), Бутурлиновского (Мещерякова), Таловского (Иевлев), Калачеевского (Гапченко), Ольховатского (Моргун) районов по качественной подготовке образовательных учреждений на статус базовых в соответствии с критериями, установленными Положением о базовой средней образовательной школе Воронежской области и требованиями решения коллегии главного управления образования от 17.06.2004 г. № 4 «Об итогах аттестации общеобразовательных учреждений, претендующих на статус базовых средних общеобразовательных школ Воронеж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360"/>
        <w:rPr/>
      </w:pPr>
      <w:r>
        <w:rPr/>
        <w:t>Указать руководителям муниципальных органов управления образованием Эртильского (Ермилов), Терновского (Каверина), Верхнехавского (Василенко), Панинского (Скиба), Петропавловского (Жуйбородин), Поворинского районов на недостаточную работу по подготовке подведомственных общеобразовательных учреждений к завершающему периоду первого этапа аттестации на статус базов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360"/>
        <w:rPr/>
      </w:pPr>
      <w:r>
        <w:rPr/>
        <w:t>Отделам главного управления образования – лицензирования и аттестации педагогических работников (Никитин), аттестации, государственной аккредитации и мониторинга качества (Мовшина), отделу мониторинга качества обучения ОГУ РЦОИ «ИТЭК» (Андреев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360"/>
        <w:rPr/>
      </w:pPr>
      <w:r>
        <w:rPr/>
        <w:t>До 01.07.2005 г. завершить разработку методического пособия «Образовательная программа школьного округа» и направить документ во все сельские муниципальные органы управления образованием и подведомственные им общеобразовательные учрежд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360"/>
        <w:rPr/>
      </w:pPr>
      <w:r>
        <w:rPr/>
        <w:t>Оказывать постоянную консультативно-методическую помощь руководителям общеобразовательных учреждений и муниципальных органов управления образованием в вопросах разработки образовательных программ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</w:t>
      </w:r>
      <w:r>
        <w:rPr/>
        <w:t>4.   Отделу аттестации, государственной аккредитации и мониторинга качества (Мовшина) организовать в ноябре-декабре 2005 г. проведение в образовательных кругах области аттестацию общеобразовательных учреждений, претендующих на статус базовых в 2005 году, в форме защиты их руководителями образовательных программ и защиты руководителями муниципальных органов управления образованием образовательных программ школьного округа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5.   Руководителям муниципальных органов управления образованием: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5.1. Оптимизировать сеть базовых  школ в рамках выбранной модели с учетом оценки доступности общего образования в сельской местности и результатов аттестации средних общеобразовательных школ, претендовавших на статус базовой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5.2. Оптимизировать сеть общеобразовательных учреждений, составляющих школьные округа внутрирайонного уровня и перераспределить общеобразовательные учреждения между школьными округами с учетом транспортной схемы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5.3.   Разработать на 2005-2008 учебные годы образовательные программы школьных округов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5.4.   Рассмотреть в отделах по образованию совместно с руководителями общеобразовательных учреждений, претендующих на статус базовых, информационные  карты, образовательные программы школ и школьных округов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5.5.   Аттестационные материалы подготовить с учетом рекомендаций и замечаний, отмеченных в ходе аттестационного обследования школ, претендовавших на статус базовых в 2004 году, и представить их вместе с копиями протоколов рассмотрения до 30.09.2005 г. в главное управление образования (МовшинойМ. С.)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5.6.   До 15.062005 г. ознакомить с материалами коллегии педагогические коллективы базовых школ и учреждений образования школьных округ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   </w:t>
      </w:r>
      <w:r>
        <w:rPr/>
        <w:t>Управлению общего образования (Трещалин):</w:t>
      </w:r>
    </w:p>
    <w:p>
      <w:pPr>
        <w:pStyle w:val="Normal"/>
        <w:numPr>
          <w:ilvl w:val="0"/>
          <w:numId w:val="1"/>
        </w:numPr>
        <w:ind w:left="180" w:firstLine="180"/>
        <w:rPr/>
      </w:pPr>
      <w:r>
        <w:rPr/>
        <w:t>разработать механизмы сетевого взаимодействия образовательных учреждений для организации профильного обучения на старшей ступе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разработать механизмы формирования  управленческой деятельности муниципальных органов управления образования в условиях создания и развития системы школьных округов внутрирайонного уровня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>7.   Управлению профессионального образования и науки (Зайцев) обеспечить разработку новых форм взаимодействия школьных округов и образовательных учреждений профессионального образования, а также университетских округов, созданных на территории Воронеж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>8.     Отделу информатизации (Биренбаум) разработать информационную структуру школьного округа в рамках образовательной программы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>9.     Финансово-экономическому отделу (Смурыгина) разработать новые экономические методы, определяющие оплату  дополнительного деления профильных классов на подгруппы, и в целом при организации профильного обучения – стимулирующие надбавки педагогам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>10.     Отделу развития образования (Зеленин) при разработке Программы развития образования на 2006 и последующие годы включить комплекс мероприятий, определяющих дальнейшее совершенствование учебно-методических и материально-технических условий функционирования базовых школ и школьных округов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>11.    Воронежскому областному институту повышения квалификации и переподготовки работников образования (Антипов) обеспечить разработку методического обеспечения деятельности  школьных округов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>12.     Заместителям начальника гланого управления образования Н. А. Королевой, Г. А. Козбергу, заместителю начальника главного управления образования – начальнику упраления общего образования В. Ф. Трещалину подготовить и провести в четвертом квартале 2005 года семинар-совещание с участием руководителей муниципальных органов управления образованием и заместителей глав местного самоуправления по социальной политике по проблемам второго этапа создания ресурсных центров коллективного пользования в системе общего образования в сельской местности  – базовых  сельских образовательных школ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>13.    Начальнику отдела аттестации, государственной аккредитации и мониторинга качества  Мовшиной М. С. направить материалы коллегии (справку и настоящее решение) в муниципальные органы управления образованием и в адрес  глав администраций сельских районов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>14.     Контроль за исполнением настоящего решения возложить на заместителя начальника главного управления Королеву Н. 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редседатель коллегии       </w:t>
        <w:tab/>
        <w:tab/>
        <w:tab/>
        <w:tab/>
        <w:tab/>
        <w:tab/>
        <w:t>Я. Е. Львович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851"/>
        </w:tabs>
        <w:ind w:left="397" w:hanging="3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90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90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90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5:34:00Z</dcterms:created>
  <dc:creator>Администратор</dc:creator>
  <dc:description/>
  <cp:keywords/>
  <dc:language>en-US</dc:language>
  <cp:lastModifiedBy>Администратор</cp:lastModifiedBy>
  <dcterms:modified xsi:type="dcterms:W3CDTF">2006-03-21T07:01:00Z</dcterms:modified>
  <cp:revision>2</cp:revision>
  <dc:subject/>
  <dc:title>КОЛЛЕГИЯ РЕШИЛА:</dc:title>
</cp:coreProperties>
</file>