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Справка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Об итогах аттестации общеобразовательных учреждений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ретендовавших на статус базовых в 2004 году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Постановлением Правительства Российской Федерации от 17.12.2001 № 871 одобрена подготовленная Министерством образования Российской Федерации Концепция реструктуризации сети общеобразовательных учреждений, расположенных в сельской местности (далее концепция), которая отражает основные рекомендации органам управления образованием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Согласно Концепции, под реструктуризацией понимается оптимизация региональной образовательной системы образования, обеспечивающая повышение качества образования за счет более эффективного использования материально-технических, кадровых, финансовых и управленческих ресурсов на основе их кооперации и концентрации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В Концепции указаны основные направления реструктуризации образовательной сети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На территории Воронежской области наиболее актуальными из них являются:</w:t>
      </w:r>
    </w:p>
    <w:p>
      <w:pPr>
        <w:pStyle w:val="Normal"/>
        <w:numPr>
          <w:ilvl w:val="0"/>
          <w:numId w:val="1"/>
        </w:numPr>
        <w:ind w:left="0" w:firstLine="540"/>
        <w:rPr>
          <w:sz w:val="16"/>
          <w:szCs w:val="16"/>
        </w:rPr>
      </w:pPr>
      <w:r>
        <w:rPr>
          <w:sz w:val="16"/>
          <w:szCs w:val="16"/>
        </w:rPr>
        <w:t>создание сети базовых школ внутрирайонного уровня, обеспечивающих более высокое качество знаний;</w:t>
      </w:r>
    </w:p>
    <w:p>
      <w:pPr>
        <w:pStyle w:val="Normal"/>
        <w:numPr>
          <w:ilvl w:val="0"/>
          <w:numId w:val="1"/>
        </w:numPr>
        <w:ind w:left="0" w:firstLine="540"/>
        <w:rPr>
          <w:sz w:val="16"/>
          <w:szCs w:val="16"/>
        </w:rPr>
      </w:pPr>
      <w:r>
        <w:rPr>
          <w:sz w:val="16"/>
          <w:szCs w:val="16"/>
        </w:rPr>
        <w:t>создание школьных округов внутрирайонного уровня (территория, на которой складывается иерархическая система общеобразовательных учреждений, включающая начальные, основные и средние школы и базовую школу как высшее звено, обеспечивающее более  высокое качество образования);</w:t>
      </w:r>
    </w:p>
    <w:p>
      <w:pPr>
        <w:pStyle w:val="Normal"/>
        <w:numPr>
          <w:ilvl w:val="0"/>
          <w:numId w:val="1"/>
        </w:numPr>
        <w:ind w:left="0" w:firstLine="540"/>
        <w:rPr>
          <w:sz w:val="16"/>
          <w:szCs w:val="16"/>
        </w:rPr>
      </w:pPr>
      <w:r>
        <w:rPr>
          <w:sz w:val="16"/>
          <w:szCs w:val="16"/>
        </w:rPr>
        <w:t>кооперация общеобразовательных учреждений и учреждений профессионального образования для обеспечения возможностей учащимся осваивать одновременно общеобразовательную и профессиональную программу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Осуществлению этих направлений содействуют следующие управленческие механизмы, применяемые на региональном уровне:</w:t>
      </w:r>
    </w:p>
    <w:p>
      <w:pPr>
        <w:pStyle w:val="Normal"/>
        <w:numPr>
          <w:ilvl w:val="0"/>
          <w:numId w:val="1"/>
        </w:numPr>
        <w:ind w:left="0" w:firstLine="540"/>
        <w:rPr>
          <w:sz w:val="16"/>
          <w:szCs w:val="16"/>
        </w:rPr>
      </w:pPr>
      <w:r>
        <w:rPr>
          <w:sz w:val="16"/>
          <w:szCs w:val="16"/>
        </w:rPr>
        <w:t>реализация программы «Сельский школьный автобус», по которой в 2003-2004 году закуплено и поставлено в районы области 95 единиц транспорта, что способствует обеспечению своевременного и отвечающего санитарным требованиям подвоза учащихся к месту обучения;</w:t>
      </w:r>
    </w:p>
    <w:p>
      <w:pPr>
        <w:pStyle w:val="Normal"/>
        <w:numPr>
          <w:ilvl w:val="0"/>
          <w:numId w:val="1"/>
        </w:numPr>
        <w:ind w:left="0" w:firstLine="540"/>
        <w:rPr>
          <w:sz w:val="16"/>
          <w:szCs w:val="16"/>
        </w:rPr>
      </w:pPr>
      <w:r>
        <w:rPr>
          <w:sz w:val="16"/>
          <w:szCs w:val="16"/>
        </w:rPr>
        <w:t>организация и проведение в 2004 году аттестации средних общеобразовательных школ, претендовавших на статус базовых;</w:t>
      </w:r>
    </w:p>
    <w:p>
      <w:pPr>
        <w:pStyle w:val="Normal"/>
        <w:numPr>
          <w:ilvl w:val="0"/>
          <w:numId w:val="1"/>
        </w:numPr>
        <w:ind w:left="0" w:firstLine="540"/>
        <w:rPr>
          <w:sz w:val="16"/>
          <w:szCs w:val="16"/>
        </w:rPr>
      </w:pPr>
      <w:r>
        <w:rPr>
          <w:sz w:val="16"/>
          <w:szCs w:val="16"/>
        </w:rPr>
        <w:t>поставка оборудования в базовые СОШ, содействие созданию на их базе ресурсных центров для школ округа;</w:t>
      </w:r>
    </w:p>
    <w:p>
      <w:pPr>
        <w:pStyle w:val="Normal"/>
        <w:numPr>
          <w:ilvl w:val="0"/>
          <w:numId w:val="1"/>
        </w:numPr>
        <w:ind w:left="0" w:firstLine="540"/>
        <w:rPr>
          <w:sz w:val="16"/>
          <w:szCs w:val="16"/>
        </w:rPr>
      </w:pPr>
      <w:r>
        <w:rPr>
          <w:sz w:val="16"/>
          <w:szCs w:val="16"/>
        </w:rPr>
        <w:t>введение профильного обучения;</w:t>
      </w:r>
    </w:p>
    <w:p>
      <w:pPr>
        <w:pStyle w:val="Normal"/>
        <w:numPr>
          <w:ilvl w:val="0"/>
          <w:numId w:val="1"/>
        </w:numPr>
        <w:ind w:left="0" w:firstLine="540"/>
        <w:rPr>
          <w:sz w:val="16"/>
          <w:szCs w:val="16"/>
        </w:rPr>
      </w:pPr>
      <w:r>
        <w:rPr>
          <w:sz w:val="16"/>
          <w:szCs w:val="16"/>
        </w:rPr>
        <w:t>участие Воронежской области в эксперименте по введению единого государственного экзамена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В 2004 году была осуществлена аттестация средних общеобразовательных школ области, претендовавших на статус базовой, которая проводилась в два этапа: май и ноябрь 2004 года. Результаты первого этапа рассматривались на июньской 2004 года коллегии главного управления образования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В июне – октябре 2004 года отделам аттестации, государственной аккредитации и мониторинга качества была оказана методическая помощь ряду муниципальных органов управления образованием и руководителям средних общеобразовательных школ, претендовавших на статус базовых,(Лискинский, Павловский, Верхнемамонский, Таловский, Рамонский, Бутурлиновский, Терновский, Калачеевский, Семилукский, Новоусманский районы) по разработке образовательной программы базовой школы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В ноябре 2004 года прошел завершающий этап аттестации школ, претендовавших на статус базовой, организованный в соответствии с приказом главного управления образования в образовательных округах области в форме защиты руководителями образовательных учреждений образовательных программ школ.</w:t>
      </w:r>
    </w:p>
    <w:p>
      <w:pPr>
        <w:pStyle w:val="Normal"/>
        <w:ind w:firstLine="540"/>
        <w:rPr/>
      </w:pPr>
      <w:r>
        <w:rPr>
          <w:sz w:val="16"/>
          <w:szCs w:val="16"/>
        </w:rPr>
        <w:t>Средние  общеобразовательные школы, аттестованные на полный срок (5 лет) и получившие статус базовых, представили достаточно глубоко проработанные образовательные программы, определяющие концептуальные, стратегические, организационно-педагогические, методические, ресурсные перспективы их функционирования и развития. Следует отметить образовательные программы таких учреждений, как Бутурлиновская СОШ №1, Бутурлиновская СОШ №4,Верхнемамонский лицей, Новомеловатский лицей Калачеевского района, Охрозаводская СОШ Кантемировского района, Елань-Каленовская СОШ №1 Новохоперского района, Побединская СОШ Острогоржского района, Павловская СОШ №2, Лосевская СОШ №1 Павловского района, Песковская СОШ Поворинского района, Семилукская СОШ №1 с углубленным изучением отдельных предметов, Верхнетишанская СОШ и Каменностепная СОШ Таловского района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соответствии с решением коллегии главного управления образования №4 от 17 июня 2004 года руководителям муниципальных органов управления образованием поручалось рассмотреть аттестационные материалы общеобразовательных учреждений, претендующих на статус базовой СОШ в районе, доработать образовательные программы и результаты рассмотрения представить в отдел аттестации, государственной аккредитации и монеторенга качества.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ледует отметить значительную организаторскую работу муниципальных органов управления образованием по подготовке школ к аттестации на статус базовых СОШ Бутурлиновского, Таловского, Павлоского, Ольховатского, Бобровского, Калачеевского, Верхнемамонского районов области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езультаты аттестации в разрезе районов представлены в приложении 1 к справке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тоги аттестации общеобразовательных учреждений, претендовавших на статус базовой, показали следующее.</w:t>
      </w:r>
    </w:p>
    <w:p>
      <w:pPr>
        <w:pStyle w:val="Normal"/>
        <w:numPr>
          <w:ilvl w:val="0"/>
          <w:numId w:val="2"/>
        </w:numPr>
        <w:ind w:left="0" w:firstLine="540"/>
        <w:rPr>
          <w:sz w:val="16"/>
          <w:szCs w:val="16"/>
        </w:rPr>
      </w:pPr>
      <w:r>
        <w:rPr>
          <w:sz w:val="16"/>
          <w:szCs w:val="16"/>
        </w:rPr>
        <w:t>Все средние общеобразовательные школы, претендовавшие на статус базовых, разработали образовательные программы, отражающее развитие содержания образования в образовательном учреждение.</w:t>
      </w:r>
    </w:p>
    <w:p>
      <w:pPr>
        <w:pStyle w:val="Normal"/>
        <w:numPr>
          <w:ilvl w:val="0"/>
          <w:numId w:val="2"/>
        </w:numPr>
        <w:ind w:left="0" w:firstLine="540"/>
        <w:rPr>
          <w:sz w:val="16"/>
          <w:szCs w:val="16"/>
        </w:rPr>
      </w:pPr>
      <w:r>
        <w:rPr>
          <w:sz w:val="16"/>
          <w:szCs w:val="16"/>
        </w:rPr>
        <w:t>практически для всех базовых СОШ муниципальными органами управления образованием установлен надтарифный фонд в размере 25%</w:t>
      </w:r>
    </w:p>
    <w:p>
      <w:pPr>
        <w:pStyle w:val="Normal"/>
        <w:numPr>
          <w:ilvl w:val="0"/>
          <w:numId w:val="2"/>
        </w:numPr>
        <w:ind w:left="0" w:firstLine="540"/>
        <w:rPr>
          <w:sz w:val="16"/>
          <w:szCs w:val="16"/>
        </w:rPr>
      </w:pPr>
      <w:r>
        <w:rPr>
          <w:sz w:val="16"/>
          <w:szCs w:val="16"/>
        </w:rPr>
        <w:t>Все СОШ, претендовавшие на статус базовых, ввели с сентября 2004 года предпрофельную подготовку, позволяющую учащемуся совершить ответственный выбор  профиля на старшей ступени обучения.</w:t>
      </w:r>
    </w:p>
    <w:p>
      <w:pPr>
        <w:pStyle w:val="Normal"/>
        <w:numPr>
          <w:ilvl w:val="0"/>
          <w:numId w:val="2"/>
        </w:numPr>
        <w:ind w:left="0" w:firstLine="540"/>
        <w:rPr>
          <w:sz w:val="16"/>
          <w:szCs w:val="16"/>
        </w:rPr>
      </w:pPr>
      <w:r>
        <w:rPr>
          <w:sz w:val="16"/>
          <w:szCs w:val="16"/>
        </w:rPr>
        <w:t>Все средние общеобразовательные школы, претендовавшие на статус базовой, уже реализуют, или начнут реализовывать с 1 сентября 2005 года не менее двух профилей на старшей ступени обучения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диаграмме, приведенной в приложение, &lt;&lt;Реализация профильного обучения в базовых сельских общеобразовательных школах&gt;&gt; представлена информации о доли того или иного профиля в структуре содержания образования аттестованных базовых СОШ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ледует отметить, что школы выбирают два или три предмета, изучаемые на профильном уровне: гуманитарный – русский язык, литература, история (или общество знание, реже иностранный язык); естественнонаучный (математика, физика, химия, биология и др.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ттестованным БСОШ используются следующие модели профильного обучения: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профильные классы, состоящие из учащихся одного общеобразовательного учреждения, осуществляющие расширенное обучение (например: Таловская СОШ, Каменностепная СОШ Таловского района; Каменностепная СОШ  Таловского района; Бутурлиновская СОШ №1, Нижнекисляйская СОШ Бутурлиновского района; Павловская СОШ №2, Лосевская СОШ Павловского района; Урывская СОШ, Нижнеольшанская СОШ Острогожского района и др.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rPr>
          <w:sz w:val="16"/>
          <w:szCs w:val="16"/>
        </w:rPr>
      </w:pPr>
      <w:r>
        <w:rPr>
          <w:sz w:val="16"/>
          <w:szCs w:val="16"/>
        </w:rPr>
        <w:t>классы углубленного изучения отдельных (профильных) предметов (Новохоперская гимназия №1, Россошанский лицей, Каменская СОШ№2 с углубленным изучением отдельных предметов, Верхнемамонский лицей и др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16"/>
          <w:szCs w:val="16"/>
        </w:rPr>
        <w:t>профильные группы, состоящие из учащихся одного общеобразовательного учреждения (например: Орловская СОШ Новоусманского района, Верхнетишанская СОШ, Новотроицкая СОШ Таловского района, Шубинская СОШ  Острогожского района, Петровская СОШ Павловского района, Ольховатская СОШ Верхнемамонского района и др.)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Кроме того, в ходе аттестации было установлено, что ряд общеобразовательных учреждений организуют профильные классы, ориентированные на учреждения профессионального образования (например: базовые школы Семилукского района – Семилукский государственный техникоэкономический колледж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915025" cy="914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70" t="1677" r="6016" b="6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 стиль 1"/>
    <w:basedOn w:val="Normal"/>
    <w:qFormat/>
    <w:pPr/>
    <w:rPr>
      <w:rFonts w:ascii="Arial" w:hAnsi="Arial" w:cs="Arial"/>
      <w:b/>
      <w:bCs/>
      <w:sz w:val="32"/>
    </w:rPr>
  </w:style>
  <w:style w:type="paragraph" w:styleId="11">
    <w:name w:val="Мой стиль1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2:02:00Z</dcterms:created>
  <dc:creator>ws011</dc:creator>
  <dc:description/>
  <cp:keywords/>
  <dc:language>en-US</dc:language>
  <cp:lastModifiedBy>Пользователь</cp:lastModifiedBy>
  <dcterms:modified xsi:type="dcterms:W3CDTF">2006-03-21T13:11:00Z</dcterms:modified>
  <cp:revision>3</cp:revision>
  <dc:subject/>
  <dc:title>                                                          Справка</dc:title>
</cp:coreProperties>
</file>